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95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5pt;height:62.6pt" filled="f" o:ole="">
                                  <v:imagedata r:id="rId3" o:title=""/>
                                </v:shape>
                                <o:OLEObject Type="Embed" ProgID="" ShapeID="ole_rId2" DrawAspect="Content" ObjectID="_20231703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2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35pt;height:62.6pt" filled="f" o:ole="">
                            <v:imagedata r:id="rId5" o:title=""/>
                          </v:shape>
                          <o:OLEObject Type="Embed" ProgID="" ShapeID="ole_rId4" DrawAspect="Content" ObjectID="_140419946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81 від 08.10.2025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spacing w:lineRule="exact" w:line="300"/>
        <w:ind w:left="567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итання </w:t>
      </w:r>
      <w:r>
        <w:rPr>
          <w:b w:val="false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врегулювання використання електросамокатів на території міста Житомира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</w:t>
      </w:r>
      <w:r>
        <w:rPr>
          <w:b w:val="false"/>
          <w:sz w:val="28"/>
        </w:rPr>
        <w:t xml:space="preserve">із соціально-гуманітарних питань </w:t>
      </w:r>
      <w:r>
        <w:rPr>
          <w:b w:val="false"/>
          <w:i/>
          <w:sz w:val="28"/>
        </w:rPr>
        <w:t>рекомендує</w:t>
      </w:r>
      <w:r>
        <w:rPr>
          <w:b w:val="false"/>
          <w:sz w:val="28"/>
          <w:szCs w:val="28"/>
        </w:rPr>
        <w:t xml:space="preserve"> юридичному департаменту міської ради спільно із управлінням транспорту і зв’язку міської ради підготувати проєкт рішення на 56 чергову сесію міської ради щодо: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меження швидкості руху електросамокатів до 5 км/год.;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орони руху електросамокатів по тротуарах.</w:t>
      </w:r>
    </w:p>
    <w:p>
      <w:pPr>
        <w:pStyle w:val="Style19"/>
        <w:tabs>
          <w:tab w:val="clear" w:pos="709"/>
          <w:tab w:val="left" w:pos="284" w:leader="none"/>
        </w:tabs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itka Small" w:hAnsi="Sitka Small" w:cs="Sitka Smal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5-10-01T16:46:00Z</cp:lastPrinted>
  <dcterms:modified xsi:type="dcterms:W3CDTF">2025-10-09T08:57:00Z</dcterms:modified>
  <cp:revision>267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1f2469203f9f1f05a8ec9ee460bc7df97620dfc27466f216848e57a9fdca6c</vt:lpwstr>
  </property>
</Properties>
</file>